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Cs/>
          <w:sz w:val="22"/>
          <w:szCs w:val="22"/>
        </w:rPr>
        <w:t xml:space="preserve">на оказание услуг по энергетическому обследованию многоквартирного дома по ул.Кирова, 76 г.Осинник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Паукку В.А. – директор ООО «УК Партнер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1.0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На процедуре вскрытия конвертов представитель участника конкурса не присутствова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9, Кемеровская обл., г.Новокузнецк, ул.Вокзальная,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пустить ООО «Взлет-Кузбасс-Сервис» до участия в конкурс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 xml:space="preserve">- заказчику ООО «УК Партнер» заключить договор на оказание услуг по энергетическому обследованию </w:t>
      </w:r>
      <w:r>
        <w:rPr>
          <w:bCs/>
          <w:sz w:val="22"/>
          <w:szCs w:val="22"/>
        </w:rPr>
        <w:t xml:space="preserve"> многоквартирного жилого дома по ул.Кирова, 76 г.Осинники с единственным участником открытого конкурса – </w:t>
      </w:r>
      <w:r>
        <w:rPr>
          <w:sz w:val="22"/>
          <w:szCs w:val="22"/>
        </w:rPr>
        <w:t>ООО «Взлет-Кузбасс-Сервис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21 061,00 руб.; срок выполнения работ – 50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 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7:18:00Z</cp:lastPrinted>
  <dcterms:modified xsi:type="dcterms:W3CDTF">2013-07-30T10:19:00Z</dcterms:modified>
  <cp:revision>21</cp:revision>
  <dc:subject/>
  <dc:title>ПРОТОКОЛ </dc:title>
</cp:coreProperties>
</file>